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Медицналық техникан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Келісімге қол қойылған күннен бастап 15 күнтізбелік күннен аспауы керек, қоймаға.</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8 жылдың 13 қараша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8 жылдың 19 қараша жергiлiктi уақытпен сағат 12.00-ға дейiн.</w:t>
      </w:r>
    </w:p>
    <w:p>
      <w:pPr>
        <w:pStyle w:val="Normal"/>
        <w:ind w:firstLine="540"/>
        <w:jc w:val="both"/>
        <w:rPr/>
      </w:pPr>
      <w:r>
        <w:rPr>
          <w:sz w:val="22"/>
          <w:szCs w:val="22"/>
          <w:lang w:val="kk-KZ"/>
        </w:rPr>
        <w:t>Тендерлік өтiнiмдер бар конверттер 2018 жылдың 19 қараша күні жергiлiктi уақытпен сағат 14.30-де Солтүстік Қазақстан облысы, Петропавл қаласы, Сатпаев көшесі, 3,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7-01-18T09:27:00Z</cp:lastPrinted>
  <dcterms:modified xsi:type="dcterms:W3CDTF">2018-10-30T05:11:00Z</dcterms:modified>
  <cp:revision>26</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